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декабря 2023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868 203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14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92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8 421 430,2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421 430,2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47 765,9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3 316,6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4 672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9 776,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8 492,7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293 877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7 5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51 81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 2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4 70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 38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5 171,5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 289 633,26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начальника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0-12-07T13:08:00Z</cp:lastPrinted>
  <dcterms:modified xsi:type="dcterms:W3CDTF">2023-11-13T07:25:00Z</dcterms:modified>
  <cp:revision>117</cp:revision>
  <dc:subject/>
  <dc:title>Приложение № 1</dc:title>
</cp:coreProperties>
</file>